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-359410</wp:posOffset>
                </wp:positionV>
                <wp:extent cx="2160270" cy="72002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pt;margin-top:-28.3pt;width:170.05pt;height:566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9850" simplePos="0" locked="0" layoutInCell="0" allowOverlap="1" relativeHeight="3">
                <wp:simplePos x="0" y="0"/>
                <wp:positionH relativeFrom="column">
                  <wp:posOffset>3583940</wp:posOffset>
                </wp:positionH>
                <wp:positionV relativeFrom="paragraph">
                  <wp:posOffset>3195955</wp:posOffset>
                </wp:positionV>
                <wp:extent cx="371475" cy="109855"/>
                <wp:effectExtent l="1016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1520" cy="109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2pt;margin-top:251.65pt;width:29.2pt;height:8.6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540385</wp:posOffset>
                </wp:positionV>
                <wp:extent cx="3239770" cy="7203440"/>
                <wp:effectExtent l="9525" t="889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7203600"/>
                          <a:chOff x="0" y="0"/>
                          <a:chExt cx="3239640" cy="720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9640" cy="720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39640" cy="720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0" cy="720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32920" y="3579480"/>
                            <a:ext cx="360000" cy="35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3520" y="3579480"/>
                            <a:ext cx="360000" cy="35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42.55pt;width:255.1pt;height:567.2pt" coordorigin="1134,851" coordsize="5102,11344">
                <v:group id="shape_0" style="position:absolute;left:1134;top:851;width:5102;height:11344">
                  <v:rect id="shape_0" fillcolor="white" stroked="t" o:allowincell="f" style="position:absolute;left:1134;top:852;width:5101;height:11341;mso-wrap-style:none;v-text-anchor:middle;mso-position-horizontal-relative:page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684,851" to="3684,12194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2919;top:6488;width:566;height:55;mso-wrap-style:none;v-text-anchor:middle;rotation:270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959;top:6488;width:566;height:55;mso-wrap-style:none;v-text-anchor:middle;rotation:270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4605</wp:posOffset>
                </wp:positionH>
                <wp:positionV relativeFrom="paragraph">
                  <wp:posOffset>-366395</wp:posOffset>
                </wp:positionV>
                <wp:extent cx="0" cy="721042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-28.85pt" to="301.15pt,53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6842125</wp:posOffset>
                </wp:positionV>
                <wp:extent cx="3240405" cy="5905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5pt;margin-top:538.75pt;width:255.1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-420370</wp:posOffset>
                </wp:positionV>
                <wp:extent cx="3240405" cy="6477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pt;margin-top:-33.1pt;width:255.1pt;height: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1425</wp:posOffset>
                </wp:positionH>
                <wp:positionV relativeFrom="paragraph">
                  <wp:posOffset>-419100</wp:posOffset>
                </wp:positionV>
                <wp:extent cx="2160270" cy="590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-33pt;width:170.05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0790</wp:posOffset>
                </wp:positionH>
                <wp:positionV relativeFrom="paragraph">
                  <wp:posOffset>6837680</wp:posOffset>
                </wp:positionV>
                <wp:extent cx="2160270" cy="635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pt;margin-top:538.4pt;width:170.05pt;height: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6065</wp:posOffset>
                </wp:positionH>
                <wp:positionV relativeFrom="paragraph">
                  <wp:posOffset>6990080</wp:posOffset>
                </wp:positionV>
                <wp:extent cx="125222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550.4pt" to="319.5pt,5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2605</wp:posOffset>
                </wp:positionH>
                <wp:positionV relativeFrom="paragraph">
                  <wp:posOffset>-425450</wp:posOffset>
                </wp:positionV>
                <wp:extent cx="7181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-33.5pt" to="297.65pt,-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30750</wp:posOffset>
                </wp:positionH>
                <wp:positionV relativeFrom="page">
                  <wp:posOffset>2160270</wp:posOffset>
                </wp:positionV>
                <wp:extent cx="2109470" cy="647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5pt;margin-top:170.1pt;width:166.05pt;height:5.05pt;mso-wrap-style:none;v-text-anchor:middle;mso-position-horizontal-relative:page;mso-position-vertic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6901180</wp:posOffset>
                </wp:positionV>
                <wp:extent cx="185420" cy="81280"/>
                <wp:effectExtent l="11430" t="9525" r="1206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.85pt;margin-top:543.4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52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44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5465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95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8355</wp:posOffset>
                </wp:positionH>
                <wp:positionV relativeFrom="paragraph">
                  <wp:posOffset>-423545</wp:posOffset>
                </wp:positionV>
                <wp:extent cx="0" cy="7410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1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-33.35pt" to="263.65pt,550.1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2605</wp:posOffset>
                </wp:positionH>
                <wp:positionV relativeFrom="paragraph">
                  <wp:posOffset>6901180</wp:posOffset>
                </wp:positionV>
                <wp:extent cx="0" cy="4381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543.4pt" to="241.15pt,5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5420</wp:posOffset>
                </wp:positionH>
                <wp:positionV relativeFrom="paragraph">
                  <wp:posOffset>6908800</wp:posOffset>
                </wp:positionV>
                <wp:extent cx="0" cy="4381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544pt" to="-14.6pt,5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9865</wp:posOffset>
                </wp:positionH>
                <wp:positionV relativeFrom="paragraph">
                  <wp:posOffset>7234555</wp:posOffset>
                </wp:positionV>
                <wp:extent cx="324294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569.65pt" to="240.35pt,569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9630</wp:posOffset>
                </wp:positionH>
                <wp:positionV relativeFrom="paragraph">
                  <wp:posOffset>1319530</wp:posOffset>
                </wp:positionV>
                <wp:extent cx="3289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03.9pt" to="492.75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5645</wp:posOffset>
                </wp:positionH>
                <wp:positionV relativeFrom="paragraph">
                  <wp:posOffset>6986905</wp:posOffset>
                </wp:positionV>
                <wp:extent cx="500380" cy="508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550.15pt" to="495.7pt,5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15380</wp:posOffset>
                </wp:positionH>
                <wp:positionV relativeFrom="paragraph">
                  <wp:posOffset>1316990</wp:posOffset>
                </wp:positionV>
                <wp:extent cx="5080" cy="566737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6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03.7pt" to="489.75pt,549.9pt" stroked="t" o:allowincell="f" style="position:absolute;flip:x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6980</wp:posOffset>
                </wp:positionH>
                <wp:positionV relativeFrom="paragraph">
                  <wp:posOffset>6901180</wp:posOffset>
                </wp:positionV>
                <wp:extent cx="0" cy="4337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43.4pt" to="297.4pt,5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9155</wp:posOffset>
                </wp:positionH>
                <wp:positionV relativeFrom="paragraph">
                  <wp:posOffset>6872605</wp:posOffset>
                </wp:positionV>
                <wp:extent cx="0" cy="4337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541.15pt" to="467.65pt,5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6980</wp:posOffset>
                </wp:positionH>
                <wp:positionV relativeFrom="paragraph">
                  <wp:posOffset>7244080</wp:posOffset>
                </wp:positionV>
                <wp:extent cx="215773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70.4pt" to="467.25pt,570.4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0070</wp:posOffset>
                </wp:positionH>
                <wp:positionV relativeFrom="paragraph">
                  <wp:posOffset>3135630</wp:posOffset>
                </wp:positionV>
                <wp:extent cx="326390" cy="3625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652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4.05pt;margin-top:246.9pt;width:25.6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9475</wp:posOffset>
                </wp:positionH>
                <wp:positionV relativeFrom="paragraph">
                  <wp:posOffset>3787140</wp:posOffset>
                </wp:positionV>
                <wp:extent cx="326390" cy="3625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652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9.2pt;margin-top:298.2pt;width:25.6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9800</wp:posOffset>
                </wp:positionH>
                <wp:positionV relativeFrom="paragraph">
                  <wp:posOffset>3226435</wp:posOffset>
                </wp:positionV>
                <wp:extent cx="50673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54.05pt" to="313.85pt,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0" cy="37668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85.4pt,550.6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3755</wp:posOffset>
                </wp:positionH>
                <wp:positionV relativeFrom="paragraph">
                  <wp:posOffset>4732655</wp:posOffset>
                </wp:positionV>
                <wp:extent cx="359410" cy="4311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28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6pt;margin-top:372.65pt;width:28.25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5455</wp:posOffset>
                </wp:positionH>
                <wp:positionV relativeFrom="paragraph">
                  <wp:posOffset>8185150</wp:posOffset>
                </wp:positionV>
                <wp:extent cx="6400800" cy="3429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10. Szafa ubraniowa 2-drzwiowa. Oznaczenie WP1-58 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644.5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10. Szafa ubraniowa 2-drzwiowa. Oznaczenie WP1-58 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9515</wp:posOffset>
                </wp:positionH>
                <wp:positionV relativeFrom="paragraph">
                  <wp:posOffset>7026910</wp:posOffset>
                </wp:positionV>
                <wp:extent cx="361950" cy="32575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553.3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6625</wp:posOffset>
                </wp:positionH>
                <wp:positionV relativeFrom="paragraph">
                  <wp:posOffset>7026910</wp:posOffset>
                </wp:positionV>
                <wp:extent cx="361950" cy="32575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553.3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5:00Z</dcterms:created>
  <dc:creator>WojcikG</dc:creator>
  <dc:description/>
  <cp:keywords/>
  <dc:language>en-US</dc:language>
  <cp:lastModifiedBy>Jurowczyk Grzegorz</cp:lastModifiedBy>
  <cp:lastPrinted>2013-12-02T15:18:00Z</cp:lastPrinted>
  <dcterms:modified xsi:type="dcterms:W3CDTF">2019-02-12T10:56:00Z</dcterms:modified>
  <cp:revision>4</cp:revision>
  <dc:subject/>
  <dc:title/>
</cp:coreProperties>
</file>